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770200244"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693955728"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8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8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